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a na dokumenty z półkami zabudowana w dolnej części 7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el  fabrycznie nowy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na dokumenty  o wymiarach minimalnych w cm  Wys. Szer. Gł.  195 x 70 x 40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wykonana z laminowanej płyty wiórowej o grubości 18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wędzie oklejone obrzeżem ABS o grubości min. 0,8mm w kolorze płyt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wyposażona w 3 stabilne półki o grubości 18mm w kolorze płyty. W ścianach szafy otwory umożliwiające regulację wysokości półek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ył szafy wykonany z płyty HDF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wyposażona w drzwi do wysokości ok 67 cm zamykane na kluczyk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chwyty aluminiowe 2 szt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rzwi zamykane na kluczyk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wyposażona w 4 stopki  z możliwością regulacji wysok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zafy w postaci „zmontowanej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2:35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53:00Z</dcterms:modified>
  <cp:revision>5</cp:revision>
  <dc:subject/>
  <dc:title>ZESTAWIENIE  PARAMETRÓW  TECHNICZNYCH</dc:title>
</cp:coreProperties>
</file>